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13.05.2025  № 4/3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215 1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2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73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73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73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73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954 3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954 3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954 3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954 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5-05-23T11:37:00Z</cp:lastPrinted>
  <dcterms:modified xsi:type="dcterms:W3CDTF">2025-05-23T08:38:00Z</dcterms:modified>
  <cp:revision>46</cp:revision>
  <dc:subject/>
  <dc:title>Приложение  10 </dc:title>
</cp:coreProperties>
</file>